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Progettazione di period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di periodo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>(con indicazione delle eventuali variazioni approvate rispetto al Piano, o delle ragioni del parere sfavorevole o di rinvio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serimento di nuove azioni formative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ind w:left="151" w:hanging="151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unto/i  __________ del formulario di presentazione del Piano formativ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 Progettazione di periodo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riazioni sostanziali di una o più azioni inserita/e nella progettazione di periodo: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riduzione/aumento della durata in misura superiore al 50% delle ore previste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modifica sostanziale delle finalità e/o degli obiettivi (aree tematiche e/o ambiti di competenze)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menti tra macrovoci di spesa superiori al 30%, fermo restando il rispetto dei limiti previsti dall’art. 12 dell’Avviso n. 1/2007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tecnica esplicativa del Soggetto Attu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ventivo finanziari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6 del formulario di presentazione del Piano formativ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Variazioni delle imprese associate beneficiarie, nel rispetto - a livello previsionale - della quota di cofinanziamento dovuta e della percentuale di partecipazione (=&gt; 75%) dei lavoratori di aziende con meno di 200 dipendenti, prevista dall’Avviso.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ttere di manifestazione di interesse delle nuove imprese beneficiarie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chema allegato 6 a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nco riepilogativ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2.2.7 delle Linee Guid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delle aziende che hanno rilasciato le lettere di manifestazione di interesse, con evidenza delle sostituzioni e delle rinunce.  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i/>
        <w:position w:val="48"/>
        <w:sz w:val="22"/>
        <w:szCs w:val="22"/>
      </w:rPr>
      <w:t>Fondimpresa – Avviso n. 2/2008</w:t>
      <w:tab/>
      <w:tab/>
      <w:t xml:space="preserve">       Modello tipo Verbale Comitato Paritetico di Pilotagg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42:00Z</dcterms:created>
  <dc:creator/>
  <dc:description/>
  <cp:keywords/>
  <dc:language>en-US</dc:language>
  <cp:lastModifiedBy>buracchio</cp:lastModifiedBy>
  <cp:lastPrinted>2006-11-23T16:32:00Z</cp:lastPrinted>
  <dcterms:modified xsi:type="dcterms:W3CDTF">2008-07-21T12:28:00Z</dcterms:modified>
  <cp:revision>5</cp:revision>
  <dc:subject/>
  <dc:title/>
</cp:coreProperties>
</file>